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right="563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rbeitsauftrag IV</w:t>
      </w:r>
    </w:p>
    <w:p>
      <w:pPr>
        <w:pStyle w:val="Normal"/>
        <w:tabs>
          <w:tab w:val="clear" w:pos="708"/>
          <w:tab w:val="left" w:pos="8100" w:leader="none"/>
        </w:tabs>
        <w:ind w:right="563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8100" w:leader="none"/>
        </w:tabs>
        <w:ind w:right="5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100" w:leader="none"/>
          <w:tab w:val="left" w:pos="8460" w:leader="none"/>
        </w:tabs>
        <w:spacing w:lineRule="auto" w:line="360"/>
        <w:ind w:left="720" w:right="563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mp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– Zustandsdiagramm ohne Bedingungen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Eine Ampel kann vier verschiedene Zustände annehmen. Zeichne ein Zustandsdiagramm für eine Ampel!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Erweitere das Diagramm aus Aufgabe a) um eine Fußgängerampel! Was muss in einem Zustand zusätzlich festgehalten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10" w:leader="none"/>
          <w:tab w:val="left" w:pos="8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u Beginn ist die Ampel für die Fußgänger rot und für die Autofahrer grü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10" w:leader="none"/>
          <w:tab w:val="left" w:pos="8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 die Fußgängerampel gedrückt, so wechselt die Ampel für die Autofahrer auf gelb. Nach einer bestimmten Zeit wird diese rot und die Fußgängerampel  grü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10" w:leader="none"/>
          <w:tab w:val="left" w:pos="8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die Zeit wieder abgelaufen, sehen die Autofahrer rot-gelb und die Fußgänger zugleich rot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1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1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  <w:tab w:val="left" w:pos="8100" w:leader="none"/>
          <w:tab w:val="left" w:pos="8460" w:leader="none"/>
        </w:tabs>
        <w:spacing w:lineRule="auto" w:line="360"/>
        <w:ind w:left="714" w:right="923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tränkeautom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– Zustandsdiagramm mit Bedingungen</w:t>
      </w:r>
    </w:p>
    <w:p>
      <w:pPr>
        <w:pStyle w:val="Normal"/>
        <w:tabs>
          <w:tab w:val="clear" w:pos="708"/>
          <w:tab w:val="left" w:pos="5760" w:leader="none"/>
        </w:tabs>
        <w:ind w:left="357" w:right="20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 das Zustandsdiagramm um Bedingungen erweitert wurde, haben wir nun die Möglichkeit, Zustände zusammenzufassen. </w:t>
      </w:r>
    </w:p>
    <w:p>
      <w:pPr>
        <w:pStyle w:val="Normal"/>
        <w:tabs>
          <w:tab w:val="clear" w:pos="708"/>
          <w:tab w:val="left" w:pos="5760" w:leader="none"/>
        </w:tabs>
        <w:ind w:left="360" w:right="2003" w:hanging="0"/>
        <w:jc w:val="both"/>
        <w:rPr/>
      </w:pPr>
      <w:r>
        <mc:AlternateContent>
          <mc:Choice Requires="wpg">
            <w:drawing>
              <wp:anchor behindDoc="0" distT="0" distB="0" distL="16510" distR="0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525</wp:posOffset>
                </wp:positionV>
                <wp:extent cx="2127885" cy="1484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1484640"/>
                          <a:chOff x="0" y="0"/>
                          <a:chExt cx="2127960" cy="1484640"/>
                        </a:xfrm>
                      </wpg:grpSpPr>
                      <wps:wsp>
                        <wps:cNvSpPr txBox="1"/>
                        <wps:spPr>
                          <a:xfrm>
                            <a:off x="0" y="1113840"/>
                            <a:ext cx="21279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ustände eines Getränkeautoma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520" y="0"/>
                            <a:ext cx="188532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75pt;width:167.55pt;height:116.9pt" coordorigin="6300,15" coordsize="3351,2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1769;width:3350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ustände eines Getränkeautomate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4;top:15;width:2968;height:18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Ergänze die Zustände aus Abbildung 1 zu einem            Zustandsdiagramm! Dabei soll gelten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</w:tabs>
        <w:ind w:left="765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Nutzer kann jederzeit ein Getränk wählen und Geld einwerf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</w:tabs>
        <w:ind w:left="765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es Getränk kostet 1€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</w:tabs>
        <w:ind w:left="765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rd im Zustand </w:t>
      </w:r>
      <w:r>
        <w:rPr>
          <w:rFonts w:cs="Courier New" w:ascii="Courier New" w:hAnsi="Courier New"/>
          <w:sz w:val="18"/>
          <w:szCs w:val="18"/>
        </w:rPr>
        <w:t>Getränk gewählt</w:t>
      </w:r>
      <w:r>
        <w:rPr>
          <w:rFonts w:cs="Arial" w:ascii="Arial" w:hAnsi="Arial"/>
          <w:sz w:val="18"/>
          <w:szCs w:val="18"/>
        </w:rPr>
        <w:t xml:space="preserve"> Geld eingeworfen, dann unterscheidet der Autom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ind w:left="1110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Nutzer hat bereits mindestens 1€ eingeworfen, dann gibt der Automat das gewünschte Getränk und das Restgeld au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ind w:left="1110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 der Nutzer jedoch insgesamt noch keine 1€ eingeworfen, so wird ihm der zuzahlende Restbetrag angezeig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ind w:left="720" w:right="200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alog: der Automat befindet sich im Zustand </w:t>
      </w:r>
      <w:r>
        <w:rPr>
          <w:rFonts w:cs="Courier New" w:ascii="Courier New" w:hAnsi="Courier New"/>
          <w:sz w:val="18"/>
          <w:szCs w:val="18"/>
        </w:rPr>
        <w:t>Münzen eingeworfen</w:t>
      </w:r>
      <w:r>
        <w:rPr>
          <w:rFonts w:cs="Arial" w:ascii="Arial" w:hAnsi="Arial"/>
          <w:sz w:val="18"/>
          <w:szCs w:val="18"/>
        </w:rPr>
        <w:t xml:space="preserve"> und noch kein Getränk gewählt und das Ereignis </w:t>
      </w:r>
      <w:r>
        <w:rPr>
          <w:rFonts w:cs="Courier New" w:ascii="Courier New" w:hAnsi="Courier New"/>
          <w:sz w:val="18"/>
          <w:szCs w:val="18"/>
        </w:rPr>
        <w:t>Getränk wählen</w:t>
      </w:r>
      <w:r>
        <w:rPr>
          <w:rFonts w:cs="Arial" w:ascii="Arial" w:hAnsi="Arial"/>
          <w:sz w:val="18"/>
          <w:szCs w:val="18"/>
        </w:rPr>
        <w:t xml:space="preserve"> wird ausgelöst.</w:t>
      </w:r>
    </w:p>
    <w:p>
      <w:pPr>
        <w:pStyle w:val="Normal"/>
        <w:tabs>
          <w:tab w:val="clear" w:pos="708"/>
          <w:tab w:val="left" w:pos="5760" w:leader="none"/>
        </w:tabs>
        <w:ind w:right="20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Erweitere das Zustandsdiagramm um das Ereignis </w:t>
      </w:r>
      <w:r>
        <w:rPr>
          <w:rFonts w:cs="Courier New" w:ascii="Courier New" w:hAnsi="Courier New"/>
          <w:sz w:val="18"/>
          <w:szCs w:val="18"/>
        </w:rPr>
        <w:t>abbrechen</w:t>
      </w:r>
      <w:r>
        <w:rPr>
          <w:rFonts w:cs="Arial" w:ascii="Arial" w:hAnsi="Arial"/>
          <w:sz w:val="18"/>
          <w:szCs w:val="18"/>
        </w:rPr>
        <w:t>!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100" w:leader="none"/>
        </w:tabs>
        <w:ind w:left="360" w:right="5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100" w:leader="none"/>
        </w:tabs>
        <w:ind w:left="360" w:right="5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100" w:leader="none"/>
        </w:tabs>
        <w:ind w:left="360" w:right="5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nn ihr die Zustandsdiagramme für diese Aufgaben entworfen habt, dann sucht euch das andere Team, das die gleichen Aufgaben hat!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708" w:right="563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gleicht die Lösungen untereinander! 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1416" w:right="56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i unterschiedlichen Lösungen: Erklärt dem anderen Team die Funktionsweise eures Zustandsdiagramms und einigt euch auf eine Lösung!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00" w:leader="none"/>
          <w:tab w:val="left" w:pos="8460" w:leader="none"/>
        </w:tabs>
        <w:ind w:left="720" w:right="563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ichnet das Zustandsdiagramm für die Ampel auf das ausgeteilte DIN A2 – Blatt!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left="360" w:right="563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ieses Zustandsdiagramm wird anschließend allen vorgestellt. Es wäre schön, wenn ihr die Abläufe, die euer Diagramm beschreibt, den anderen kurz erklärt.</w:t>
      </w:r>
    </w:p>
    <w:p>
      <w:pPr>
        <w:pStyle w:val="Normal"/>
        <w:tabs>
          <w:tab w:val="clear" w:pos="708"/>
          <w:tab w:val="left" w:pos="8100" w:leader="none"/>
        </w:tabs>
        <w:ind w:left="360" w:right="5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272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Susanne Ritzer                                       Lehramtsstudierende an der Universität Pass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10"/>
        </w:tabs>
        <w:ind w:left="111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10"/>
        </w:tabs>
        <w:ind w:left="111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text">
    <w:name w:val="Infotext"/>
    <w:basedOn w:val="Normal"/>
    <w:qFormat/>
    <w:pPr>
      <w:autoSpaceDE w:val="false"/>
      <w:jc w:val="both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9:47:00Z</dcterms:created>
  <dc:creator>AndreaGerschke</dc:creator>
  <dc:description/>
  <dc:language>en-US</dc:language>
  <cp:lastModifiedBy>AndreaGerschke</cp:lastModifiedBy>
  <cp:lastPrinted>2008-02-16T16:19:00Z</cp:lastPrinted>
  <dcterms:modified xsi:type="dcterms:W3CDTF">2008-06-28T16:15:00Z</dcterms:modified>
  <cp:revision>5</cp:revision>
  <dc:subject/>
  <dc:title>Arbeitsauftrag:</dc:title>
</cp:coreProperties>
</file>