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/>
      </w:pPr>
      <w:r>
        <w:rPr/>
        <w:t>INSEL JAVA:</w:t>
      </w:r>
    </w:p>
    <w:p>
      <w:pPr>
        <w:pStyle w:val="Normal"/>
        <w:autoSpaceDE w:val="false"/>
        <w:rPr/>
      </w:pPr>
      <w:r>
        <w:rPr/>
        <w:t>Dukatenfähre nehmen</w:t>
        <w:tab/>
        <w:t>-&gt;  Pirateninsel</w:t>
      </w:r>
    </w:p>
    <w:p>
      <w:pPr>
        <w:pStyle w:val="Normal"/>
        <w:autoSpaceDE w:val="false"/>
        <w:rPr>
          <w:rFonts w:ascii="DPFrutiger-Roman" w:hAnsi="DPFrutiger-Roman" w:cs="DPFrutiger-Roman"/>
          <w:sz w:val="20"/>
          <w:szCs w:val="20"/>
        </w:rPr>
      </w:pPr>
      <w:r>
        <w:rPr/>
        <w:t xml:space="preserve">Kristallfähre nehmen </w:t>
        <w:tab/>
        <w:tab/>
        <w:t>-&gt; Totenkopfinsel</w:t>
      </w:r>
    </w:p>
    <w:p>
      <w:pPr>
        <w:pStyle w:val="Normal"/>
        <w:rPr>
          <w:rFonts w:ascii="DPFrutiger-Roman" w:hAnsi="DPFrutiger-Roman" w:cs="DPFrutiger-Roman"/>
          <w:sz w:val="20"/>
          <w:szCs w:val="20"/>
        </w:rPr>
      </w:pPr>
      <w:r>
        <w:rPr>
          <w:rFonts w:cs="DPFrutiger-Roman" w:ascii="DPFrutiger-Roman" w:hAnsi="DPFrutiger-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TOTENKOPFINSEL:</w:t>
      </w:r>
    </w:p>
    <w:p>
      <w:pPr>
        <w:pStyle w:val="Normal"/>
        <w:rPr/>
      </w:pPr>
      <w:r>
        <w:rPr/>
        <w:t>Dukatenfähre nehmen</w:t>
        <w:tab/>
        <w:t>-&gt; Magische Insel</w:t>
      </w:r>
    </w:p>
    <w:p>
      <w:pPr>
        <w:pStyle w:val="Normal"/>
        <w:rPr/>
      </w:pPr>
      <w:r>
        <w:rPr/>
        <w:t xml:space="preserve">Kristallfähre nehmen </w:t>
        <w:tab/>
        <w:tab/>
        <w:t>-&gt; Piratenin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MAGISCHE INSEL:</w:t>
      </w:r>
    </w:p>
    <w:p>
      <w:pPr>
        <w:pStyle w:val="Normal"/>
        <w:rPr/>
      </w:pPr>
      <w:r>
        <w:rPr/>
        <w:t>Dukatenfähre nehmen</w:t>
        <w:tab/>
        <w:t>-&gt; Java</w:t>
      </w:r>
    </w:p>
    <w:p>
      <w:pPr>
        <w:pStyle w:val="Normal"/>
        <w:rPr/>
      </w:pPr>
      <w:r>
        <w:rPr/>
        <w:t xml:space="preserve">Kristallfähre nehmen </w:t>
        <w:tab/>
        <w:tab/>
        <w:t>-&gt; Magische In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PIRATENINSEL:</w:t>
      </w:r>
    </w:p>
    <w:p>
      <w:pPr>
        <w:pStyle w:val="Normal"/>
        <w:rPr/>
      </w:pPr>
      <w:r>
        <w:rPr/>
        <w:t>Dukatenfähre nehmen</w:t>
        <w:tab/>
        <w:t>-&gt; Osterinsel</w:t>
      </w:r>
    </w:p>
    <w:p>
      <w:pPr>
        <w:pStyle w:val="Normal"/>
        <w:rPr/>
      </w:pPr>
      <w:r>
        <w:rPr/>
        <w:t xml:space="preserve">Kristallfähre nehmen </w:t>
        <w:tab/>
        <w:tab/>
        <w:t>-&gt; Magische In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OSTERINSEL:</w:t>
      </w:r>
    </w:p>
    <w:p>
      <w:pPr>
        <w:pStyle w:val="Normal"/>
        <w:rPr/>
      </w:pPr>
      <w:r>
        <w:rPr/>
        <w:t>Dukatenfähre nehmen</w:t>
        <w:tab/>
        <w:t>-&gt; Pirateninsel</w:t>
      </w:r>
    </w:p>
    <w:p>
      <w:pPr>
        <w:pStyle w:val="Normal"/>
        <w:rPr/>
      </w:pPr>
      <w:r>
        <w:rPr/>
        <w:t xml:space="preserve">Kristallfähre nehmen </w:t>
        <w:tab/>
        <w:tab/>
        <w:t>-&gt; Schatzinsel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PFrutiger-Roman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Susanne Ritzer                                                              Lehramtsstudierende an der Universität Passa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3:01:00Z</dcterms:created>
  <dc:creator>AndreaGerschke</dc:creator>
  <dc:description/>
  <dc:language>en-US</dc:language>
  <cp:lastModifiedBy>AndreaGerschke</cp:lastModifiedBy>
  <dcterms:modified xsi:type="dcterms:W3CDTF">2008-06-28T13:36:00Z</dcterms:modified>
  <cp:revision>3</cp:revision>
  <dc:subject/>
  <dc:title>INSEL JAVA:</dc:title>
</cp:coreProperties>
</file>